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76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   </w:t>
      </w:r>
      <w:r>
        <w:rPr>
          <w:b/>
          <w:sz w:val="28"/>
          <w:szCs w:val="28"/>
        </w:rPr>
        <w:t>CONDITII  DE  PARTICIPARE  LA LICITAT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Acces admis numai IMM-u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Licitatia organizata in vederea vanzarii bunurilor scoase din functiune, cuprinse in Anexa , se adreseaza ofertantilor, persoane juridice, desfasurandu-se in conformitate cu </w:t>
      </w:r>
      <w:r>
        <w:rPr>
          <w:szCs w:val="28"/>
          <w:lang w:val="en-US" w:eastAsia="en-US"/>
        </w:rPr>
        <w:t>Legea IMM-uri 346/2004 , HG. 841/1995, modificat si completat, privind procedura de valorificare a bunurilor aprobate la scoaterea din functiune si cu procedura operationala Valorificarea bunurilor altele decât conducte îngropate, Cod PO – 40 – 15 , apartinand patrimoniului societatii</w:t>
      </w:r>
      <w:r>
        <w:rPr>
          <w:szCs w:val="28"/>
        </w:rPr>
        <w:t>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În ședința cu acces numai IMM-uri și următoarele două ședințe de licitație este obligatoriu ca în sală să fie minimum doi participanți la licitație pentru adjudecare.</w:t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b/>
        </w:rPr>
        <w:t>(1).</w:t>
      </w:r>
      <w:r>
        <w:rPr>
          <w:b/>
          <w:szCs w:val="28"/>
        </w:rPr>
        <w:t>Ofertantii au obligatia transmiterii a urmatoarelor documente scanate, in format PDF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>.</w:t>
      </w:r>
    </w:p>
    <w:p>
      <w:pPr>
        <w:pStyle w:val="TextBodyIndent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Paragraph"/>
        <w:ind w:left="360" w:firstLine="450"/>
        <w:jc w:val="both"/>
        <w:rPr/>
      </w:pPr>
      <w:bookmarkStart w:id="0" w:name="_Hlk44327520"/>
      <w:bookmarkEnd w:id="0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1" w:name="_Hlk44327520"/>
      <w:bookmarkStart w:id="2" w:name="_Hlk44327520"/>
      <w:bookmarkEnd w:id="2"/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A. PERSOANE JURIDIC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1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2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2"/>
        </w:numPr>
        <w:tabs>
          <w:tab w:val="clear" w:pos="720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44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umentul prin care să facă dovada încadrării ofertantului în categoria IMM-urilor (numărul angajaților de la Direcția Muncii sau declarație pe propria răspundere cu privire la numărul angajaților)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Ultimele situații financiare (bilanțul și contul de profit și pierdere) însoţite de dovada depunerii acestora la Ministerul Finanțe</w:t>
      </w:r>
      <w:r>
        <w:rPr>
          <w:sz w:val="28"/>
          <w:szCs w:val="28"/>
        </w:rPr>
        <w:t>lor Publice</w:t>
      </w:r>
      <w:r>
        <w:rPr>
          <w:sz w:val="28"/>
          <w:szCs w:val="28"/>
          <w:lang w:val="en-US"/>
        </w:rPr>
        <w:t xml:space="preserve">. Societățile care au mai puțin de un an de la înființare prezintă o declarație pe propria răspundere privind cifra de afaceri pe perioada cuprinsă de la data înființării până la luna anterioară licitației.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.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>Taxa de participare este nerambursabila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 </w:t>
      </w:r>
      <w:bookmarkStart w:id="3" w:name="_Hlk44327395"/>
      <w:r>
        <w:rPr>
          <w:b/>
          <w:sz w:val="28"/>
          <w:szCs w:val="28"/>
        </w:rPr>
        <w:t xml:space="preserve">Pentru licitatia din data de </w:t>
      </w:r>
      <w:r>
        <w:rPr>
          <w:b/>
          <w:sz w:val="28"/>
          <w:szCs w:val="28"/>
          <w:u w:val="single"/>
        </w:rPr>
        <w:t>07.07.2020</w:t>
      </w:r>
      <w:r>
        <w:rPr>
          <w:b/>
          <w:sz w:val="28"/>
          <w:szCs w:val="28"/>
        </w:rPr>
        <w:t xml:space="preserve">, documentele prevazute la alineatul (1) vor fi transmise electronic pana la data de </w:t>
      </w:r>
      <w:r>
        <w:rPr>
          <w:b/>
          <w:sz w:val="28"/>
          <w:szCs w:val="28"/>
          <w:u w:val="single"/>
        </w:rPr>
        <w:t>06.07.2020</w:t>
      </w:r>
      <w:r>
        <w:rPr>
          <w:b/>
          <w:sz w:val="28"/>
          <w:szCs w:val="28"/>
        </w:rPr>
        <w:t xml:space="preserve">  ora 10,00 .</w:t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/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ab/>
        <w:tab/>
        <w:tab/>
        <w:t xml:space="preserve">     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3:00Z</dcterms:created>
  <dc:creator>Administrator</dc:creator>
  <dc:description/>
  <cp:keywords/>
  <dc:language>en-US</dc:language>
  <cp:lastModifiedBy>Maria Negret</cp:lastModifiedBy>
  <cp:lastPrinted>2018-09-03T09:55:00Z</cp:lastPrinted>
  <dcterms:modified xsi:type="dcterms:W3CDTF">2020-06-29T09:54:00Z</dcterms:modified>
  <cp:revision>12</cp:revision>
  <dc:subject/>
  <dc:title/>
</cp:coreProperties>
</file>